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2093662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877860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480870159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